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CYR" w:cs="Arial"/>
          <w:b w:val="false"/>
          <w:b w:val="false"/>
          <w:bCs w:val="false"/>
          <w:sz w:val="24"/>
          <w:szCs w:val="24"/>
        </w:rPr>
      </w:pPr>
      <w:r>
        <w:rPr>
          <w:rFonts w:eastAsia="Arial CYR" w:cs="Arial" w:ascii="Arial" w:hAnsi="Arial"/>
          <w:b w:val="false"/>
          <w:bCs w:val="false"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</w:rPr>
        <w:t xml:space="preserve">СЕРГИЕВСКОГО  СЕЛЬСКОГО ПОСЕЛЕНИЯ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</w:t>
      </w:r>
      <w:r>
        <w:rPr>
          <w:rFonts w:eastAsia="Times New Roman CYR" w:cs="Arial" w:ascii="Arial" w:hAnsi="Arial"/>
          <w:b w:val="false"/>
          <w:bCs w:val="false"/>
          <w:sz w:val="24"/>
          <w:szCs w:val="24"/>
        </w:rPr>
        <w:t>ДАНИЛОВСКОГО МУНИЦИПАЛЬНОГО РАЙОНА</w:t>
      </w:r>
    </w:p>
    <w:p>
      <w:pPr>
        <w:pStyle w:val="Normal"/>
        <w:jc w:val="center"/>
        <w:rPr>
          <w:rFonts w:ascii="Arial" w:hAnsi="Arial" w:eastAsia="Times New Roman CYR" w:cs="Arial"/>
          <w:b w:val="false"/>
          <w:b w:val="false"/>
          <w:bCs w:val="false"/>
          <w:sz w:val="24"/>
          <w:szCs w:val="24"/>
        </w:rPr>
      </w:pPr>
      <w:r>
        <w:rPr>
          <w:rFonts w:eastAsia="Times New Roman CYR" w:cs="Arial" w:ascii="Arial" w:hAnsi="Arial"/>
          <w:b w:val="false"/>
          <w:bCs w:val="false"/>
          <w:sz w:val="24"/>
          <w:szCs w:val="24"/>
        </w:rPr>
        <w:t xml:space="preserve">ВОЛГОГРАДСКОЙ ОБЛАСТИ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РЕШЕНИЕ                                                     </w:t>
      </w:r>
    </w:p>
    <w:p>
      <w:pPr>
        <w:pStyle w:val="13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 30.12. 2015 г                                        № 20/1</w:t>
      </w:r>
    </w:p>
    <w:p>
      <w:pPr>
        <w:pStyle w:val="TextBody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«О  бюджете  Сергиевского сельского  поселения</w:t>
      </w:r>
    </w:p>
    <w:p>
      <w:pPr>
        <w:pStyle w:val="ConsNormal"/>
        <w:widowControl/>
        <w:suppressAutoHyphens w:val="true"/>
        <w:autoSpaceDE w:val="false"/>
        <w:bidi w:val="0"/>
        <w:ind w:left="0" w:right="0" w:firstLine="720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>на 2016 год и на плановый  период 2017 и 2018 годов</w:t>
      </w:r>
      <w:bookmarkStart w:id="0" w:name="z2"/>
      <w:r>
        <w:rPr>
          <w:rFonts w:cs="Arial" w:ascii="Arial" w:hAnsi="Arial"/>
          <w:b w:val="false"/>
          <w:bCs w:val="false"/>
          <w:sz w:val="24"/>
          <w:szCs w:val="24"/>
        </w:rPr>
        <w:t>»</w:t>
      </w:r>
      <w:bookmarkEnd w:id="0"/>
    </w:p>
    <w:p>
      <w:pPr>
        <w:pStyle w:val="Normal"/>
        <w:tabs>
          <w:tab w:val="clear" w:pos="708"/>
          <w:tab w:val="left" w:pos="7560" w:leader="none"/>
        </w:tabs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en-US" w:eastAsia="en-US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1. Основные характеристики  бюджета Сергиевского сельского  поселения   на 2016 год и на плановый период  2017 и 2018 годов: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1. Утвердить основные характеристики бюджета Сергиевского сельского поселения на 2016 год:           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прогнозируемый общий объем доходов бюджета Сергиевского сельского поселения в сумме 5207017 рублей, в том числе безвозмездные поступления от других бюджетов бюджетной системы Российской Федерации в сумме  2482700 рублей, из них: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из областного бюджета –  2482700 тыс. рублей.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бщий объем расходов  бюджета Сергиевского сельского поселения в сумме 5342960 рублей,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огнозируемый дефицит  бюджета на 2016 год в сумме 135943 рублей, или 4,99 процента к объему доходов бюджета поселения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2. Утвердить основные характеристики бюджета  Сергиевского сельского поселения  на плановый период 2017 и 2018 годов: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огнозируемый общий объем доходов бюджета Сергиевского сельского поселения на 2017 год в сумме 4053717 рублей, в том числе безвозмездные поступления из областного бюджета – 1324400 рублей, и на 2018 год в сумме 4103717 рублей, в том числе безвозмездные поступления из областного  бюджета – 1324400 рублей;</w:t>
      </w:r>
    </w:p>
    <w:p>
      <w:pPr>
        <w:pStyle w:val="ConsNormal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общий объем расходов  бюджета Сергиевского сельского   поселения на 2017 год в сумме 4189910 рублей, в том числе условно утвержденные расходы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– 104747,75 рублей, и на 2018 год в сумме 4242405 рублей, в том числе условно утвержденные расходы –  212120,25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 рублей;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огнозируемый дефицит  бюджета Сергиевского сельского  поселения на 2017 год в сумме 136193 рублей, или 4,99 процента к объему доходов  бюджета без учета утвержденного объема безвозмездных поступлений и дополнительного норматива по налогу на доходы физических лиц, и прогнозируемый дефицит  бюджета на 2018 год в сумме 138688 рублей, или 4,99 процента к объему доходов бюджета без учета утвержденного объема безвозмездных поступлений и дополнительного норматива по налогу на доходы физических лиц.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1.3. В состав источников внутреннего финансирования дефицита  бюджета на 2016 год и на плановый период 2017 и 2018 годов включаются: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изменение остатков средств на счетах по учету средств местного бюджета в течение соответствующего финансового года;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иные источники внутреннего финансирования дефицита местного бюджета.»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>2.  Муниципальный внутренний долг    Сергиевского  сельского   поселения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становить верхний предел муниципального внутреннего долга бюджета Сергиевского сельского поселения  по состоянию на 1 января 2017 года в сумме 0 тыс. рублей, в том числе верхний предел по муниципальным гарантиям Сергиевского сельского  поселения – 0  тыс. рублей, на 1 января 2018 года в сумме 0 тыс. рублей, в том числе верхний предел по муниципальным гарантиям Сергиевского сельского поселения – 0 тыс. рублей, на 1 января 2019 года  в сумме 0 тыс. рублей, в том числе верхний предел по муниципальным гарантиям Сергиевского сельского  поселения –  0 тыс. рублей. 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становить предельный объем муниципального долга на 2016 год в сумме 0 рублей, на 2017 год в сумме 0 рублей, на 2018 год  в сумме 0 рублей.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твердить предельный расход на обслуживание муниципального долга на 2016 год в сумме 0 рублей, на 2017 год в сумме 0 рублей, на 2018 год  в сумме 0 рублей.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 Нормативы отчислений от уплаты налогов, пошлин,                                                                               сборов и иных платежей в районный бюджет на 2016 год и на плановый период  2017 и 2018 годов.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В соответствии со ст.61.5 и 62 Бюджетного кодекса Российской Федерации утвердить нормативы отчислений от уплаты налогов, пошлин, сборов и иных платежей в  бюджет поселения  на 2016 год  и на  плановый период  2017 и 2018 годов  согласно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приложению 1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.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  Администраторы доходов и администраторы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источников внутреннего финансирования дефицита бюджета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4.1. Утвердить перечень администраторов доходов бюджета Сергиевского сельского поселения - органов местного самоуправления согласно приложению 2 .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2. Утвердить перечень администраторов источников финансирования дефицита бюджета   Сергиевского сельского поселения - органов местного самоуправления согласно приложению 3 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3. Утвердить перечень главных администраторов доходов  бюджета Сергиевского сельского  поселения - органов государственной власти Российской Федерации согласно приложению 4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4.4. Утвердить перечень главных администраторов доходов  бюджета Сергиевского сельского поселения  – органов государственной власти Волгоградской области согласно приложению 5 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4.5. Глава Сергиевского сельского поселения в случае изменения в 2016 году состава и (или) функций администраторов доходов бюджета или администраторов источников финансирования дефицита бюджета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color w:val="C0504D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4.6. В случаях изменения состава и (или) функций главных администраторов доходов бюджета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, а также в состав закрепленных за ними кодов классификации доходов бюджетов вносятся на основании нормативного правового акта (муниципального правового акта) финансового органа без внесения изменений в закон (решение) о бюджете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5. Перечень главных распорядителей бюджета Сергиевского сельского поселения на 2016 год и  на плановый  период  2017 и 2018 годов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Утвердить перечень главных распорядителей бюджетных средств (ГРБС) из  бюджета Сергиевского сельского поселения на 2016 год и на плановый период  2017   и  2018 годов согласно приложению  6 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6. Перечень участников бюджетного процесса  Сергиевского сельского поселения  на 2016 год и  на плановый период 2017 и  2018 годов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твердить перечень участников бюджетного процесса Сергиевского сельского поселения на 2016 год и на плановый период  2017 и 2018 годов согласно приложению  7.  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7. Поступления доходов в бюджет Сергиевского сельского  поселения в 2016 году  и на плановый период 2017 и 2018 годов.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честь в бюджете Сергиевского сельского поселения поступления доходов в 2016 году и на плановый период 2017 и  2018 годов согласно приложению 8.                 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8. Особенности  использования средств, получаемых казенными учреждениями    Сергиевского сельского  поселения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nsNormal"/>
        <w:numPr>
          <w:ilvl w:val="1"/>
          <w:numId w:val="3"/>
        </w:numPr>
        <w:bidi w:val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Установить, что в 2016 году доходы от сдачи в аренду имущества, находящегося в муниципальной собственности Сергиевского сельского поселения  и переданного в оперативное управление учреждениям  культуры и искусства, финансируемым за счет средств  бюджета Сергиевского сельского поселения на основании смет доходов и расходов, направляются на содержание и развитие их материально-технической базы сверх бюджетных ассигнований, предусмотренных ведомственной структурой расходов  бюджета.</w:t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8.2. Средства в рублях Российской Федерации,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, учитываются на лицевых счетах, открытых им в Отделе № 4 Управления Федерального казначейства по Волгоградской области  в установленном порядке.</w:t>
      </w:r>
      <w:r>
        <w:rPr>
          <w:rFonts w:cs="Arial" w:ascii="Arial" w:hAnsi="Arial"/>
          <w:b w:val="false"/>
          <w:bCs w:val="false"/>
          <w:color w:val="C0504D"/>
          <w:sz w:val="24"/>
          <w:szCs w:val="24"/>
        </w:rPr>
        <w:t xml:space="preserve"> </w:t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C0504D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C0504D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9. Бюджетные ассигнования бюджета  Сергиевского сельского поселения   на 2016 год и на плановый период 2017 и 2018 годов.</w:t>
      </w:r>
    </w:p>
    <w:p>
      <w:pPr>
        <w:pStyle w:val="ConsNormal"/>
        <w:bidi w:val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.1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 классификации расходов  бюджета поселения: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год  и на плановый  период 2017 и 2018 годов согласно приложению 9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.2. Утвердить в пределах общего объема расходов, установленных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 поселения: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год  и на плановый период 2017 и  2018 годов согласно приложению 10 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.3. Утвердить ведомственную структуру расходов бюджета  Сергиевского сельского поселения: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год согласно приложению 11;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7 и 2018 годы согласно приложению 12.</w:t>
      </w:r>
    </w:p>
    <w:p>
      <w:pPr>
        <w:pStyle w:val="ConsNormal"/>
        <w:numPr>
          <w:ilvl w:val="1"/>
          <w:numId w:val="4"/>
        </w:numPr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Утвердить объем бюджетных ассигнований дорожного фонда Сергиевского сельского поселения  на 2016 год 999317 рублей, на 2017 год 999317 рублей, на 2018 год 999317 рублей.</w:t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править бюджетные ассигнования дорожного фонда Сергиевского сельского поселения на осуществление расходов по ремонту и содержанию дорог общего пользования населенных пунктов поселения ( за исключением дорог федерального значения ) .</w:t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.5. Утвердить общий объем бюджетных ассигнований на исполнение публичных нормативных обязательств на 2016 год в сумме — 6000 рублей, на 2017 году – в сумме 6000 рублей, на 2018 год – в сумме 6000 рублей.</w:t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0. Особенности использования бюджетных ассигнований   по обеспечению      деятельности органов местного самоуправления, учреждений бюджетной сферы Сергиевского сельского поселения</w:t>
      </w:r>
    </w:p>
    <w:p>
      <w:pPr>
        <w:pStyle w:val="ConsNormal"/>
        <w:bidi w:val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Глава Сергиевского сельского  поселения не вправе принимать решения, приводящие к увеличению в 2016 году численности муниципальных служащих, работников учреждений бюджетной сферы, за исключением случаев, когда Федеральным законом от 06 октября 2003 г.                № 131-ФЗ "Об общих принципах организации местного самоуправления в Российской Федерации", другими нормативными правовыми актами муниципальным образованиям  устанавливаются  дополнительные  полномочия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11. Особенности исполнения  бюджета  Сергиевского сельского  поселения </w:t>
      </w:r>
    </w:p>
    <w:p>
      <w:pPr>
        <w:pStyle w:val="Normal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bCs w:val="false"/>
          <w:sz w:val="24"/>
          <w:szCs w:val="24"/>
        </w:rPr>
        <w:t>Установить, что до 01 января 2017 года показатели сводной бюджетной росписи могут быть изменены в соответствии с абзацем третьим пункта 3 статьи 217 Бюджетного кодекса РФ в пределах общего объема бюджетных ассигнований, предусмотренных на соответствующий финансовый год Решением о бюджете поселения.  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указанных средст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</w:rPr>
        <w:t>Дополнительно полученные при исполнении бюджета поселения налоговые и неналоговые доходы сверх утвержденного общего объема  направить на погашение дефицита бюджета, исполнение социальных гарантий муниципальных служащих и работников муниципальных учреждений и на погашение кредиторской задолженности муниципальных казенных учрежд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bCs w:val="false"/>
          <w:sz w:val="24"/>
          <w:szCs w:val="24"/>
        </w:rPr>
        <w:t>Не использованные по состоянию на 1 января 2016 года остатки межбюджетных трансфертов, предоставленных из областного бюджета  бюджету сельского поселения  в форме субвенций, субсидий, иных межбюджетных трансфертов, имеющих целевое назначение, подлежат возврату в областной бюджет до 01 февраля 2016г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12. Особенности использования органами местного  самоуправления целевых средств, переданных из областного  бюдже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2.1. Не использованные в 2015 году целевые средства, переданные из районного бюджета в бюджет Сергиевского сельского поселения, подлежат использованию  в 2016 году на те же цели в соответствии с решением главного администратора бюджетных средств районного бюджета. </w:t>
      </w:r>
    </w:p>
    <w:p>
      <w:pPr>
        <w:pStyle w:val="ConsNormal"/>
        <w:bidi w:val="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12.2. Неиспользованные целевые средства, потребность в которых в 2016 году отсутствует, подлежат возврату в доход  бюджета поселения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ConsNormal"/>
        <w:bidi w:val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</w:rPr>
        <w:t>13. Осуществление органами местного самоуправления полномочий по решению вопросов местного значения и переданных государственных полномочий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усмотреть в расходной части бюджета поселения расходы для осуществления органами местного самоуправления отдельных государственных полномочий, переданных законами субъекта РФ в составе ведомственной структуры расходов местного бюджета в 2016 году в сумме 62700 рублей, в 2017 году 3400 рублей, в 2018 году 3400  рублей.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14. Программа муниципальных внутренних заимствований </w:t>
      </w:r>
    </w:p>
    <w:p>
      <w:pPr>
        <w:pStyle w:val="ConsNormal"/>
        <w:bidi w:val="0"/>
        <w:jc w:val="both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Утвердить программу муниципальных внутренних заимствований Сергиевского сельского поселения, направляемых на покрытие дефицита  бюджета поселения  и погашение муниципальных долговых обязательств, на 2016 год согласно приложению 13 к настоящему Решению и программу муниципальных внутренних заимствований  Сергиевского сельского поселения , направляемых на покрытие дефицита  бюджета Сергиевского сельского  поселения и погашение муниципальных долговых обязательств, на плановый период 2017 и 2018 годов согласно приложению 14.</w:t>
      </w:r>
    </w:p>
    <w:p>
      <w:pPr>
        <w:pStyle w:val="ConsNormal"/>
        <w:bidi w:val="0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15. Предельная штатная численность муниципальных служащих  Сергиевского сельского поселения</w:t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onsNormal"/>
        <w:bidi w:val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Утвердить предельную штатную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 поселения, по главным распорядителям бюджетных средств на 2016 год согласно приложению 15 .</w:t>
      </w:r>
    </w:p>
    <w:p>
      <w:pPr>
        <w:pStyle w:val="Normal"/>
        <w:autoSpaceDE w:val="false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16. Заключительные положения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стоящее Решение вступает в силу с 01 января 2016 года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а Сергиевского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ельского поселения                                         Иордатий А.В.                   </w:t>
      </w:r>
    </w:p>
    <w:p>
      <w:pPr>
        <w:sectPr>
          <w:type w:val="nextPage"/>
          <w:pgSz w:w="11906" w:h="16838"/>
          <w:pgMar w:left="1134" w:right="567" w:gutter="0" w:header="0" w:top="39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4"/>
        <w:keepNext w:val="false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ge">
                  <wp:posOffset>606425</wp:posOffset>
                </wp:positionV>
                <wp:extent cx="9565640" cy="984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5640" cy="98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3"/>
                              <w:gridCol w:w="5787"/>
                            </w:tblGrid>
                            <w:tr>
                              <w:trPr>
                                <w:trHeight w:val="1557" w:hRule="atLeast"/>
                              </w:trPr>
                              <w:tc>
                                <w:tcPr>
                                  <w:tcW w:w="928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widowControl w:val="false"/>
                                    <w:snapToGrid w:val="false"/>
                                    <w:ind w:left="-103" w:right="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К решению Совета депутатов Сергиевского сельского поселения  от 30.12.2015 г.   № 20/1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2pt;height:77.55pt;mso-wrap-distance-left:0pt;mso-wrap-distance-right:9.05pt;mso-wrap-distance-top:0pt;mso-wrap-distance-bottom:0pt;margin-top:47.7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3"/>
                        <w:gridCol w:w="5787"/>
                      </w:tblGrid>
                      <w:tr>
                        <w:trPr>
                          <w:trHeight w:val="1557" w:hRule="atLeast"/>
                        </w:trPr>
                        <w:tc>
                          <w:tcPr>
                            <w:tcW w:w="9283" w:type="dxa"/>
                            <w:tcBorders/>
                          </w:tcPr>
                          <w:p>
                            <w:pPr>
                              <w:pStyle w:val="Heading"/>
                              <w:widowControl w:val="false"/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87" w:type="dxa"/>
                            <w:tcBorders/>
                          </w:tcPr>
                          <w:p>
                            <w:pPr>
                              <w:pStyle w:val="Heading"/>
                              <w:widowControl w:val="false"/>
                              <w:snapToGrid w:val="false"/>
                              <w:ind w:left="-103" w:right="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К решению Совета депутатов Сергиевского сельского поселения  от 30.12.2015 г.   № 20/1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keepNext w:val="false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eepNext w:val="false"/>
        <w:widowControl w:val="false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4"/>
        <w:keepNext w:val="false"/>
        <w:widowControl w:val="false"/>
        <w:autoSpaceDE w:val="fals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Нормативы отчислений от уплаты налогов, пошлин, </w:t>
      </w:r>
    </w:p>
    <w:p>
      <w:pPr>
        <w:pStyle w:val="Heading4"/>
        <w:keepNext w:val="false"/>
        <w:widowControl w:val="false"/>
        <w:autoSpaceDE w:val="fals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боров и иных платежей в местный бюджет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год и на плановый  период  2017  и  2018  годов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067"/>
        <w:gridCol w:w="5400"/>
        <w:gridCol w:w="1375"/>
        <w:gridCol w:w="1375"/>
        <w:gridCol w:w="1375"/>
        <w:gridCol w:w="1372"/>
      </w:tblGrid>
      <w:tr>
        <w:trPr>
          <w:trHeight w:val="286" w:hRule="exact"/>
        </w:trPr>
        <w:tc>
          <w:tcPr>
            <w:tcW w:w="38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Наименование дохода </w:t>
            </w:r>
          </w:p>
        </w:tc>
        <w:tc>
          <w:tcPr>
            <w:tcW w:w="5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орматив отчислений, проценты</w:t>
            </w:r>
          </w:p>
        </w:tc>
      </w:tr>
      <w:tr>
        <w:trPr/>
        <w:tc>
          <w:tcPr>
            <w:tcW w:w="38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9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бюджеты сельских поселений</w:t>
            </w:r>
          </w:p>
        </w:tc>
      </w:tr>
      <w:tr>
        <w:trPr/>
        <w:tc>
          <w:tcPr>
            <w:tcW w:w="38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549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1 02000 01 0000 1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000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000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000   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3 02230 01 0000 1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3 02240 01 0000 1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3 02250 01 0000 1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3 02260 01 0000 110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1 02033 10 0000 12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от уплаты акцизов на дизельное топливо,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длежащие распределению между бюджетами 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от уплаты акцизов на моторные масла для дизельных карбюраторных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0,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0,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0,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0,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3 03050 10 0000 13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5 02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1 16 21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val="en-US"/>
              </w:rPr>
              <w:t>1 16 23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6 32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6 90050 10 0000 14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7 01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00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7 05050 10 0000 18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30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ложение 2</w:t>
            </w:r>
          </w:p>
          <w:p>
            <w:pPr>
              <w:pStyle w:val="Heading1"/>
              <w:tabs>
                <w:tab w:val="clear" w:pos="708"/>
                <w:tab w:val="left" w:pos="720" w:leader="none"/>
              </w:tabs>
              <w:ind w:left="720" w:right="0" w:hanging="360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к  решению  Совета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епутатов Сергиевског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  30.12.2015  г. № 20/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ТОРЫ      ДОХОДОВ    СЕРГИЕВСКОГО    СЕЛЬСКОГО                                                                      ПОСЕЛЕНИЯ    на    2016    год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2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>
          <w:trHeight w:val="697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 Сергиевского  сельского поселе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8 04020 01 1000 11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8 04020 01 2000 11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8 04020 01 3000 11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8 04020 01 4000 11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953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1 05035 10 0000 12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3 02995 10 0000 13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6 32000 10 0000 14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енежные взыскания налагаемые в возмещение ущерба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7 01050 10 0000 18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1001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тации бюджетам сельских  поселений на выравнивание  бюджетной обеспеченност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2999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3015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3024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3999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4014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2 04999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7 05 000 10 0000 18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очие безвозмездные поступления в бюджеты поселения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08 05 000 10 0000 180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еречисление средств бюджета ГВФ (бюджета субъекта РФ, местного бюджета), необходимых для перечисления излишне распределенных сумм и осуществления возврата (зачета, уточнения)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18 05 020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, прошлых лет из бюджетов государственных внебюджетных фондов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 19 05 000 10 0000 151</w:t>
            </w:r>
          </w:p>
        </w:tc>
        <w:tc>
          <w:tcPr>
            <w:tcW w:w="5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284" w:footer="0" w:bottom="539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ложение   3</w:t>
            </w:r>
          </w:p>
          <w:p>
            <w:pPr>
              <w:pStyle w:val="Heading1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 решению  Совета депутатов Серги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   30.12.2015г. № 20/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ТОРЫ ИСТОЧНИКОВ ВНУТРЕННЕГО ФИНАНСИРОВАНИЯ ДЕФИЦИТА БЮДЖЕТА  СЕРГИЕВСКОГО  СЕЛЬСКОГО ПОСЕЛЕНИЯ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год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Сергиевского  сельского поселения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НН 3404002707, КПП 3404010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2 00 00 10 0000 7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2 00 00 10 0000 8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3 00 00 10 0000 7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лучение кредитов от других  бюджетов бюджетной системы Российской Федерации бюджетом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3 00 00 10 0000 8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бюджетом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1 01 10 0000 5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величение остатков денежных средств финансового резерва 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2 01 10 0000 5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2 02 10 0000 52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величение прочих остатков средств бюджета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1 01 10 0000 6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меньшение остатков денежных средств финансового резерва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1 02 10 0000 62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меньшение остатков средств финансового резерва бюджета поселения,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2 01 10 0000 6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5 02 02 10 0000 62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Уменьшение прочих остатков средств бюджета поселения, временно размещенных в ценные бумаг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6 05 01 10 0000 64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зврат бюджетных кредитов, предоставленных юридическим лицам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06 05 02 10 0000 64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6 05 01 10 0000 54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Предоставление бюджетных кредитов юридическим лицам из бюджета поселения в валюте Российской Федераци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6 05 02 10 0000 54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а поселения в валюте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6 06  00 10 0000 7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ение прочих источников внутреннего финансирования дефицита бюджета посе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01 06 06 00 10 0000 810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обязательств за счет прочих источников внутреннего финансирования дефицита бюджета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ложение 4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к решению Совета депутатов Сергиевского сельского поселения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  30.12.2015г.  № 20/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НЫХ АДМИНИСТРАТОРОВ ДОХОДОВ  СЕРГИЕВСКОГО  СЕЛЬСКОГО ПОСЕЛЕНИЯ - ОРАНОВ ГОСУДАСТВЕННОЙ ВЛАСТИ РОССИЙСКОЙ ФЕДЕРАЦИ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 год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19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1 0201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1 02021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1 02022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1 0204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5 03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6 01030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6 0601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6 0602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09 0405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>
          <w:trHeight w:val="1279" w:hRule="atLeast"/>
        </w:trPr>
        <w:tc>
          <w:tcPr>
            <w:tcW w:w="6629" w:type="dxa"/>
            <w:tcBorders/>
          </w:tcPr>
          <w:p>
            <w:pPr>
              <w:pStyle w:val="Heading1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right="0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ложение 5  к решению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Сергиев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селения  от  30.12.2015г.№ 20/1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ЕРЕЧЕНЬ</w:t>
      </w:r>
    </w:p>
    <w:p>
      <w:pPr>
        <w:pStyle w:val="Heading2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ГЛАВНЫХ АДМИНИСТРАТОРОВ ДОХОДОВ  СЕРГИЕВСКОГО  СЕЛЬСКОГО ПОСЕЛЕНИЯ - ОРАНОВ ГОСУДАСТВЕННОЙ ВЛАСТИ ВОЛГОГРАДСКОЙ ОБЛАСТИ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на 2016 год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9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МИТЕТ БЮДЖЕТНО-ФИНАНСОВОЙ ПОЛИТИКИ И КАЗНАЧЕЙСТВА АДМИНИСТРАЦИИ ВОЛГОГРАДСКОЙ ОБЛАСТИ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НН 3404002697, КПП 340401001</w:t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 16 33050 10 0000 140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  6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  решению Совета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депутатов Сергиевского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ельского поселения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от  30.12.2015 г. № 20/1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еречень главных распорядителей бюджетных средств (ГРБС)</w:t>
      </w:r>
    </w:p>
    <w:p>
      <w:pPr>
        <w:pStyle w:val="Normal"/>
        <w:ind w:left="360" w:right="0" w:hanging="0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бюджета  Сергиевского сельского поселения  на 2016 год и на  плановый период 2017 и  2018 годов</w:t>
      </w:r>
    </w:p>
    <w:p>
      <w:pPr>
        <w:pStyle w:val="Normal"/>
        <w:ind w:left="36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389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едом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ГРБС)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 ГРБС</w:t>
            </w:r>
          </w:p>
        </w:tc>
      </w:tr>
      <w:tr>
        <w:trPr>
          <w:trHeight w:val="555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53</w:t>
            </w:r>
          </w:p>
        </w:tc>
        <w:tc>
          <w:tcPr>
            <w:tcW w:w="8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Сергиевского сельского посел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  7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  решению Совета депутатов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ергиевского сельского поселения 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От 30.12.2015 г. № 20/1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еречень участников бюджетного процесса в Сергиевском  сельском поселении  на 2016 год и на плановый период 2017 и 2018 годов</w:t>
      </w:r>
    </w:p>
    <w:p>
      <w:pPr>
        <w:pStyle w:val="Normal"/>
        <w:ind w:left="360" w:right="0" w:hanging="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9711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8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лава Сергиевского сельского поселения</w:t>
            </w:r>
          </w:p>
        </w:tc>
      </w:tr>
      <w:tr>
        <w:trPr>
          <w:trHeight w:val="5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вет  депутатов Сергиевского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Сергиевского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Администрация Даниловского муниципального района </w:t>
            </w:r>
          </w:p>
        </w:tc>
      </w:tr>
      <w:tr>
        <w:trPr>
          <w:trHeight w:val="4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лавные администраторы (администраторы) доходов бюджета Сергиевского 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лавные распорядители (распорядители) бюджетных средств Сергиевского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главные администраторы (администраторы) 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лучатели бюджетных средств  Сергиевского сельского поселения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Центральный банк РФ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8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онтрольно-счетная палата Даниловского муниципального района Волгоградской области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5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6760"/>
        <w:gridCol w:w="1680"/>
        <w:gridCol w:w="1840"/>
        <w:gridCol w:w="2200"/>
        <w:gridCol w:w="10"/>
      </w:tblGrid>
      <w:tr>
        <w:trPr>
          <w:trHeight w:val="31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иложение 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к   решению  Совета депутатов Сергиевского сельского поселения от 30.12. 2015 г. № 20/1  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28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Поступление доходов в бюджет  Сергиевского сельского  поселения </w:t>
            </w:r>
          </w:p>
        </w:tc>
      </w:tr>
      <w:tr>
        <w:trPr>
          <w:trHeight w:val="375" w:hRule="atLeast"/>
        </w:trPr>
        <w:tc>
          <w:tcPr>
            <w:tcW w:w="1532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 2016 год и  на плановый период  2017  и  2018 годов.</w:t>
            </w:r>
          </w:p>
        </w:tc>
      </w:tr>
      <w:tr>
        <w:trPr>
          <w:trHeight w:val="37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4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(.рублей)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оды бюджет. классиф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72431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729317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779317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Налоги на прибыль, доходы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1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5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1 02000 00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1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5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00</w:t>
            </w:r>
          </w:p>
        </w:tc>
      </w:tr>
      <w:tr>
        <w:trPr>
          <w:trHeight w:val="169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2204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2204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2204</w:t>
            </w:r>
          </w:p>
        </w:tc>
      </w:tr>
      <w:tr>
        <w:trPr>
          <w:trHeight w:val="199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147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147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147</w:t>
            </w:r>
          </w:p>
        </w:tc>
      </w:tr>
      <w:tr>
        <w:trPr>
          <w:trHeight w:val="202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7976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7976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79766</w:t>
            </w:r>
          </w:p>
        </w:tc>
      </w:tr>
      <w:tr>
        <w:trPr>
          <w:trHeight w:val="199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3 02260 01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2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2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2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5 03000 00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Налоги на имущество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75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4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4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6 03000 00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1 06 06000 00 0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4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24"/>
                <w:szCs w:val="24"/>
                <w:lang w:eastAsia="ru-RU"/>
              </w:rPr>
              <w:t>000 1 08 04020 01 4000 11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Государственная пошлина, сбор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00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8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800000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4827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244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244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4827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244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244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1000 00 0000 000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3333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333300"/>
                <w:sz w:val="24"/>
                <w:szCs w:val="24"/>
                <w:lang w:eastAsia="ru-RU"/>
              </w:rPr>
              <w:t>1261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3333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333300"/>
                <w:sz w:val="24"/>
                <w:szCs w:val="24"/>
                <w:lang w:eastAsia="ru-RU"/>
              </w:rPr>
              <w:t>1321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3333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333300"/>
                <w:sz w:val="24"/>
                <w:szCs w:val="24"/>
                <w:lang w:eastAsia="ru-RU"/>
              </w:rPr>
              <w:t>1321000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1001 10 0000 15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тации бюджетам муниципальных образований на выравнивание уровня бюджетной  обеспеченност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61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210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21000</w:t>
            </w:r>
          </w:p>
        </w:tc>
      </w:tr>
      <w:tr>
        <w:trPr>
          <w:trHeight w:val="799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2999 10 0000 15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сидии на обеспечение  сбалансированности местных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590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3000 00 0000 000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27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12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3015 10 0000 15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0" w:firstLine="24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венции бюджетам муниципальных образований   Российской Федера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2 02 03024 10 0000 151</w:t>
            </w:r>
          </w:p>
        </w:tc>
        <w:tc>
          <w:tcPr>
            <w:tcW w:w="6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венции о выполнение полномочий по созданию, исполнению функций, обеспечения деятельности административных комиссий муниципальных образовани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00 3 02 01050 05 0000 151</w:t>
            </w:r>
          </w:p>
        </w:tc>
        <w:tc>
          <w:tcPr>
            <w:tcW w:w="676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ТОГО ДОХОДОВ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207017</w:t>
            </w:r>
          </w:p>
        </w:tc>
        <w:tc>
          <w:tcPr>
            <w:tcW w:w="1840" w:type="dxa"/>
            <w:tcBorders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053717</w:t>
            </w:r>
          </w:p>
        </w:tc>
        <w:tc>
          <w:tcPr>
            <w:tcW w:w="221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1037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25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6120"/>
        <w:gridCol w:w="2000"/>
        <w:gridCol w:w="1660"/>
        <w:gridCol w:w="1500"/>
        <w:gridCol w:w="10"/>
      </w:tblGrid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иложение 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 xml:space="preserve">к  решению  Совета депутатов Сергиевского сельского поселения  от 30.12.2015 г.  № 20/1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2580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пределение расходов по разделам, подразделам   бюджета Сергиевского сельского  поселения  на 2016  год и  на плановый период 2017  и  2018 годов.</w:t>
            </w:r>
          </w:p>
        </w:tc>
      </w:tr>
      <w:tr>
        <w:trPr>
          <w:trHeight w:val="37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К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47995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43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25000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53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93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78866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52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1079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обилизационная и вневойсковая оборон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0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беэопасность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1193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30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6659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6088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305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66593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6088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22788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75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8600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22788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75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86000</w:t>
            </w:r>
          </w:p>
        </w:tc>
      </w:tr>
      <w:tr>
        <w:trPr>
          <w:trHeight w:val="37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6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изическая культура 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C0504D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C0504D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СЕГО :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34296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4189910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4242405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2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60"/>
        <w:gridCol w:w="560"/>
        <w:gridCol w:w="1316"/>
        <w:gridCol w:w="760"/>
        <w:gridCol w:w="1640"/>
        <w:gridCol w:w="1340"/>
        <w:gridCol w:w="1440"/>
        <w:gridCol w:w="10"/>
      </w:tblGrid>
      <w:tr>
        <w:trPr>
          <w:trHeight w:val="31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  <w:bookmarkStart w:id="1" w:name="RANGE!A1%253AI94"/>
            <w:bookmarkStart w:id="2" w:name="RANGE!A1%253AI97"/>
            <w:bookmarkStart w:id="3" w:name="RANGE!A1%253AI99"/>
            <w:bookmarkStart w:id="4" w:name="RANGE!A1%253AI94"/>
            <w:bookmarkStart w:id="5" w:name="RANGE!A1%253AI97"/>
            <w:bookmarkStart w:id="6" w:name="RANGE!A1%253AI99"/>
            <w:bookmarkEnd w:id="4"/>
            <w:bookmarkEnd w:id="5"/>
            <w:bookmarkEnd w:id="6"/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иложение 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796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  решению  Совета депутатов Сергиевского сельского поселения  № 20/1   от  30.12. 2015г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3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2236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пределение расходов по разделам, подразделам, целевым статьям и видам расходов  бюджета Сергиевского  сельского поселения на 2016 год и на плановый  период 2017 и 2018 годов.</w:t>
            </w:r>
          </w:p>
        </w:tc>
      </w:tr>
      <w:tr>
        <w:trPr>
          <w:trHeight w:val="315" w:hRule="atLeast"/>
        </w:trPr>
        <w:tc>
          <w:tcPr>
            <w:tcW w:w="78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Разде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Подразд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КВ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34166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43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25000</w:t>
            </w:r>
          </w:p>
        </w:tc>
      </w:tr>
      <w:tr>
        <w:trPr>
          <w:trHeight w:val="8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53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муниципальных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53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53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35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90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90000</w:t>
            </w:r>
          </w:p>
        </w:tc>
      </w:tr>
      <w:tr>
        <w:trPr>
          <w:trHeight w:val="123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5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78866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муниципальных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78866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выполнения функций муниципальными органами, казён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78866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онд оплаты труда государственных (муниципальных) органов  взносы по обязательному социальному страхова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6706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30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20000</w:t>
            </w:r>
          </w:p>
        </w:tc>
      </w:tr>
      <w:tr>
        <w:trPr>
          <w:trHeight w:val="12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0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3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35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24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386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38600</w:t>
            </w:r>
          </w:p>
        </w:tc>
      </w:tr>
      <w:tr>
        <w:trPr>
          <w:trHeight w:val="702" w:hRule="atLeast"/>
        </w:trPr>
        <w:tc>
          <w:tcPr>
            <w:tcW w:w="4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0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000</w:t>
            </w:r>
          </w:p>
        </w:tc>
      </w:tr>
      <w:tr>
        <w:trPr>
          <w:trHeight w:val="70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97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7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700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114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ежбюджетные трансферты из бюджетов поселений в бюджеты муниципального района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7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выполнения функций муниципальными органами, казёнными учреждениям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7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2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8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80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46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7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7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79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Мобилизационная  и вневойсковая подготов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3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9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3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рожное  хозя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67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держание дорог общего пользова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30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665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26088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30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665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26088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9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9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4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65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6088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41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65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6088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рганизационная-воспитательная работа с молодёжью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ультура и  кинематограф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78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7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8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418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1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21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418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1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21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ходы на обеспечение  деятельности (оказание услуг) 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418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10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215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 учрежден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1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8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80000</w:t>
            </w:r>
          </w:p>
        </w:tc>
      </w:tr>
      <w:tr>
        <w:trPr>
          <w:trHeight w:val="11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5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7038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1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8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ходы на обеспечение  деятельности (оказание услуг) 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51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 учреждений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12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3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35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7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2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102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 муниципальных) нуж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СЕГО :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3429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18991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242405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10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573"/>
        <w:gridCol w:w="573"/>
        <w:gridCol w:w="557"/>
        <w:gridCol w:w="1314"/>
        <w:gridCol w:w="573"/>
        <w:gridCol w:w="1736"/>
      </w:tblGrid>
      <w:tr>
        <w:trPr>
          <w:trHeight w:val="255" w:hRule="atLeast"/>
        </w:trPr>
        <w:tc>
          <w:tcPr>
            <w:tcW w:w="4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  <w:bookmarkStart w:id="7" w:name="RANGE!A1%253AG103"/>
            <w:bookmarkStart w:id="8" w:name="RANGE!A1%253AG104"/>
            <w:bookmarkStart w:id="9" w:name="RANGE!A1%253AG103"/>
            <w:bookmarkStart w:id="10" w:name="RANGE!A1%253AG104"/>
            <w:bookmarkEnd w:id="9"/>
            <w:bookmarkEnd w:id="10"/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иложение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1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  решению Совета депутатов Сергиевского сельского поселения № 20/1   от  30.12. 2015 г.</w:t>
            </w:r>
          </w:p>
        </w:tc>
      </w:tr>
      <w:tr>
        <w:trPr>
          <w:trHeight w:val="255" w:hRule="atLeast"/>
        </w:trPr>
        <w:tc>
          <w:tcPr>
            <w:tcW w:w="4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8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91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Ведомственная классификация расходов </w:t>
            </w:r>
          </w:p>
        </w:tc>
      </w:tr>
      <w:tr>
        <w:trPr>
          <w:trHeight w:val="525" w:hRule="atLeast"/>
        </w:trPr>
        <w:tc>
          <w:tcPr>
            <w:tcW w:w="991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юджета Сергиевского сельского  поселения на 2016 год.</w:t>
            </w:r>
          </w:p>
        </w:tc>
      </w:tr>
      <w:tr>
        <w:trPr>
          <w:trHeight w:val="255" w:hRule="atLeast"/>
        </w:trPr>
        <w:tc>
          <w:tcPr>
            <w:tcW w:w="45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Ведом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Разде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Подразде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ЦСР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КВ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3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341663</w:t>
            </w:r>
          </w:p>
        </w:tc>
      </w:tr>
      <w:tr>
        <w:trPr>
          <w:trHeight w:val="126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53000</w:t>
            </w:r>
          </w:p>
        </w:tc>
      </w:tr>
      <w:tr>
        <w:trPr>
          <w:trHeight w:val="6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муниципальных орган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53000</w:t>
            </w:r>
          </w:p>
        </w:tc>
      </w:tr>
      <w:tr>
        <w:trPr>
          <w:trHeight w:val="3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53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435000</w:t>
            </w:r>
          </w:p>
        </w:tc>
      </w:tr>
      <w:tr>
        <w:trPr>
          <w:trHeight w:val="127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15000</w:t>
            </w:r>
          </w:p>
        </w:tc>
      </w:tr>
      <w:tr>
        <w:trPr>
          <w:trHeight w:val="100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органов, за исключением фонда оплаты труда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3000</w:t>
            </w:r>
          </w:p>
        </w:tc>
      </w:tr>
      <w:tr>
        <w:trPr>
          <w:trHeight w:val="12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788663</w:t>
            </w:r>
          </w:p>
        </w:tc>
      </w:tr>
      <w:tr>
        <w:trPr>
          <w:trHeight w:val="75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 муниципальных орган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788663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выполнения функций муниципальными органами, казёнными учреждения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788663</w:t>
            </w:r>
          </w:p>
        </w:tc>
      </w:tr>
      <w:tr>
        <w:trPr>
          <w:trHeight w:val="85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67063</w:t>
            </w:r>
          </w:p>
        </w:tc>
      </w:tr>
      <w:tr>
        <w:trPr>
          <w:trHeight w:val="118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60000</w:t>
            </w:r>
          </w:p>
        </w:tc>
      </w:tr>
      <w:tr>
        <w:trPr>
          <w:trHeight w:val="113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органов, за исключением фонда оплаты труда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1000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24200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000</w:t>
            </w:r>
          </w:p>
        </w:tc>
      </w:tr>
      <w:tr>
        <w:trPr>
          <w:trHeight w:val="85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венции на организационное обеспечение деятельности территориальных административных комисси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7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85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700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85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500</w:t>
            </w:r>
          </w:p>
        </w:tc>
      </w:tr>
      <w:tr>
        <w:trPr>
          <w:trHeight w:val="66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500</w:t>
            </w:r>
          </w:p>
        </w:tc>
      </w:tr>
      <w:tr>
        <w:trPr>
          <w:trHeight w:val="85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выполнения функций муниципальными органами, казёнными учреждения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7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500</w:t>
            </w:r>
          </w:p>
        </w:tc>
      </w:tr>
      <w:tr>
        <w:trPr>
          <w:trHeight w:val="52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7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500</w:t>
            </w:r>
          </w:p>
        </w:tc>
      </w:tr>
      <w:tr>
        <w:trPr>
          <w:trHeight w:val="3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80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800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796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3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оммунальные услуг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796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3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796</w:t>
            </w:r>
          </w:p>
        </w:tc>
      </w:tr>
      <w:tr>
        <w:trPr>
          <w:trHeight w:val="56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</w:tr>
      <w:tr>
        <w:trPr>
          <w:trHeight w:val="113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существление первичного воинского учёта на территории , где отсутствуют военные комиссариат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93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35000</w:t>
            </w:r>
          </w:p>
        </w:tc>
      </w:tr>
      <w:tr>
        <w:trPr>
          <w:trHeight w:val="123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10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511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3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115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Защита  населения и территории от последствий чрезвычайных ситуаций природного и техногенного  характера, гражданской обороны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едупреждение и ликвидация последствий чрезвычайных ситуац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96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44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9317</w:t>
            </w:r>
          </w:p>
        </w:tc>
      </w:tr>
      <w:tr>
        <w:trPr>
          <w:trHeight w:val="54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6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держание дорог общего поль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85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0000</w:t>
            </w:r>
          </w:p>
        </w:tc>
      </w:tr>
      <w:tr>
        <w:trPr>
          <w:trHeight w:val="63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0000</w:t>
            </w:r>
          </w:p>
        </w:tc>
      </w:tr>
      <w:tr>
        <w:trPr>
          <w:trHeight w:val="85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8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0000</w:t>
            </w:r>
          </w:p>
        </w:tc>
      </w:tr>
      <w:tr>
        <w:trPr>
          <w:trHeight w:val="33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30500</w:t>
            </w:r>
          </w:p>
        </w:tc>
      </w:tr>
      <w:tr>
        <w:trPr>
          <w:trHeight w:val="57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30500</w:t>
            </w:r>
          </w:p>
        </w:tc>
      </w:tr>
      <w:tr>
        <w:trPr>
          <w:trHeight w:val="57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Уличное освещение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209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9000</w:t>
            </w:r>
          </w:p>
        </w:tc>
      </w:tr>
      <w:tr>
        <w:trPr>
          <w:trHeight w:val="93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2092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9000</w:t>
            </w:r>
          </w:p>
        </w:tc>
      </w:tr>
      <w:tr>
        <w:trPr>
          <w:trHeight w:val="48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 xml:space="preserve">Прочие мероприятия по благоустройству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209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41500</w:t>
            </w:r>
          </w:p>
        </w:tc>
      </w:tr>
      <w:tr>
        <w:trPr>
          <w:trHeight w:val="88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2096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415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Организационно-воспитательная работа с молодежью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209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852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9000209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48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Культура и кинематография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7884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7884</w:t>
            </w:r>
          </w:p>
        </w:tc>
      </w:tr>
      <w:tr>
        <w:trPr>
          <w:trHeight w:val="64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7884</w:t>
            </w:r>
          </w:p>
        </w:tc>
      </w:tr>
      <w:tr>
        <w:trPr>
          <w:trHeight w:val="897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ходы на обеспечение деятельности(оказание услуг) казённых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41884</w:t>
            </w:r>
          </w:p>
        </w:tc>
      </w:tr>
      <w:tr>
        <w:trPr>
          <w:trHeight w:val="52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онд оплаты труда 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10000</w:t>
            </w:r>
          </w:p>
        </w:tc>
      </w:tr>
      <w:tr>
        <w:trPr>
          <w:trHeight w:val="138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6000</w:t>
            </w:r>
          </w:p>
        </w:tc>
      </w:tr>
      <w:tr>
        <w:trPr>
          <w:trHeight w:val="859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70384</w:t>
            </w:r>
          </w:p>
        </w:tc>
      </w:tr>
      <w:tr>
        <w:trPr>
          <w:trHeight w:val="859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6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86000</w:t>
            </w:r>
          </w:p>
        </w:tc>
      </w:tr>
      <w:tr>
        <w:trPr>
          <w:trHeight w:val="874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ходы на обеспечение деятельности(оказание услуг) казённых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86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 учреждений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0</w:t>
            </w:r>
          </w:p>
        </w:tc>
      </w:tr>
      <w:tr>
        <w:trPr>
          <w:trHeight w:val="127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 учреждений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0</w:t>
            </w:r>
          </w:p>
        </w:tc>
      </w:tr>
      <w:tr>
        <w:trPr>
          <w:trHeight w:val="859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67500</w:t>
            </w:r>
          </w:p>
        </w:tc>
      </w:tr>
      <w:tr>
        <w:trPr>
          <w:trHeight w:val="859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5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102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1027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60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983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35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000</w:t>
            </w:r>
          </w:p>
        </w:tc>
      </w:tr>
      <w:tr>
        <w:trPr>
          <w:trHeight w:val="315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5342960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20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76"/>
        <w:gridCol w:w="560"/>
        <w:gridCol w:w="560"/>
        <w:gridCol w:w="1316"/>
        <w:gridCol w:w="980"/>
        <w:gridCol w:w="1720"/>
        <w:gridCol w:w="1720"/>
        <w:gridCol w:w="10"/>
      </w:tblGrid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  <w:bookmarkStart w:id="11" w:name="RANGE!A1%253AH65"/>
            <w:bookmarkStart w:id="12" w:name="RANGE!A1%253AH66"/>
            <w:bookmarkStart w:id="13" w:name="RANGE!A1%253AH65"/>
            <w:bookmarkStart w:id="14" w:name="RANGE!A1%253AH66"/>
            <w:bookmarkEnd w:id="13"/>
            <w:bookmarkEnd w:id="14"/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Приложение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к  решению Совета депутатов Сергиевского сельского поселения от 30.12.2015г. № 20/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Ведомственная классификация расходов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332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юджета Сергиевского сельского поселения на плановый период 2017  и  2018 годов.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Ведомств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Раздел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Подразде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ЦС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  <w:eastAsianLayout w:vert="true"/>
              </w:rPr>
              <w:t>КВ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2017 год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18 год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43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025000</w:t>
            </w:r>
          </w:p>
        </w:tc>
      </w:tr>
      <w:tr>
        <w:trPr>
          <w:trHeight w:val="94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00</w:t>
            </w:r>
          </w:p>
        </w:tc>
      </w:tr>
      <w:tr>
        <w:trPr>
          <w:trHeight w:val="100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9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90000</w:t>
            </w:r>
          </w:p>
        </w:tc>
      </w:tr>
      <w:tr>
        <w:trPr>
          <w:trHeight w:val="129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9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деятельности муниципальных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9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Обеспечение выполнения функций муниципальными органами, казёнными учрежд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38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520000</w:t>
            </w:r>
          </w:p>
        </w:tc>
      </w:tr>
      <w:tr>
        <w:trPr>
          <w:trHeight w:val="9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3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20000</w:t>
            </w:r>
          </w:p>
        </w:tc>
      </w:tr>
      <w:tr>
        <w:trPr>
          <w:trHeight w:val="133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3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35000</w:t>
            </w:r>
          </w:p>
        </w:tc>
      </w:tr>
      <w:tr>
        <w:trPr>
          <w:trHeight w:val="9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386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38600</w:t>
            </w:r>
          </w:p>
        </w:tc>
      </w:tr>
      <w:tr>
        <w:trPr>
          <w:trHeight w:val="96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3000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0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убвенции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7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97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000070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4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80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80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0</w:t>
            </w:r>
          </w:p>
        </w:tc>
      </w:tr>
      <w:tr>
        <w:trPr>
          <w:trHeight w:val="52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48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рож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55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держание дорог общего польз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97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90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9317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665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6088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665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226088</w:t>
            </w:r>
          </w:p>
        </w:tc>
      </w:tr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0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90000</w:t>
            </w:r>
          </w:p>
        </w:tc>
      </w:tr>
      <w:tr>
        <w:trPr>
          <w:trHeight w:val="3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65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6088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209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865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136088</w:t>
            </w:r>
          </w:p>
        </w:tc>
      </w:tr>
      <w:tr>
        <w:trPr>
          <w:trHeight w:val="5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7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8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10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21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10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21500</w:t>
            </w:r>
          </w:p>
        </w:tc>
      </w:tr>
      <w:tr>
        <w:trPr>
          <w:trHeight w:val="852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10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721500</w:t>
            </w:r>
          </w:p>
        </w:tc>
      </w:tr>
      <w:tr>
        <w:trPr>
          <w:trHeight w:val="54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8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80000</w:t>
            </w:r>
          </w:p>
        </w:tc>
      </w:tr>
      <w:tr>
        <w:trPr>
          <w:trHeight w:val="11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25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1000</w:t>
            </w:r>
          </w:p>
        </w:tc>
      </w:tr>
      <w:tr>
        <w:trPr>
          <w:trHeight w:val="64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58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5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Библиоте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</w:tr>
      <w:tr>
        <w:trPr>
          <w:trHeight w:val="6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Расходы на обеспечение деятельности (оказание услуг) казённых учрежд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645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 xml:space="preserve">Фонд оплаты труда 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80000</w:t>
            </w:r>
          </w:p>
        </w:tc>
      </w:tr>
      <w:tr>
        <w:trPr>
          <w:trHeight w:val="124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3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35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рочая закупка товаров, работ и услуг для обеспечения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2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2500</w:t>
            </w:r>
          </w:p>
        </w:tc>
      </w:tr>
      <w:tr>
        <w:trPr>
          <w:trHeight w:val="615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Уплата налога на имущество организаций иземельного налог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15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8500</w:t>
            </w:r>
          </w:p>
        </w:tc>
      </w:tr>
      <w:tr>
        <w:trPr>
          <w:trHeight w:val="5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5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56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0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9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10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5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99000102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6000</w:t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1899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lang w:eastAsia="ru-RU"/>
              </w:rPr>
              <w:t>4242405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 13</w:t>
      </w:r>
    </w:p>
    <w:p>
      <w:pPr>
        <w:pStyle w:val="Heading2"/>
        <w:jc w:val="righ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к решению Совета депутатов  Сергиевского сельского поселения  от  30.12.2015 г. № 20/1</w:t>
      </w:r>
    </w:p>
    <w:p>
      <w:pPr>
        <w:pStyle w:val="Heading2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 Р О Г Р А М М А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ых внутренних заимствований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 2016 год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left="0" w:right="0" w:firstLine="708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8"/>
        <w:keepNext w:val="true"/>
        <w:numPr>
          <w:ilvl w:val="7"/>
          <w:numId w:val="2"/>
        </w:numPr>
        <w:spacing w:before="0" w:after="0"/>
        <w:ind w:left="0" w:right="0" w:firstLine="36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 Е Р Е Ч Е Н Ь</w:t>
      </w:r>
    </w:p>
    <w:p>
      <w:pPr>
        <w:pStyle w:val="Normal"/>
        <w:ind w:left="0" w:right="0" w:firstLine="36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ых внутренних заимствований</w:t>
      </w:r>
    </w:p>
    <w:p>
      <w:pPr>
        <w:pStyle w:val="Normal"/>
        <w:ind w:left="0" w:right="0" w:firstLine="36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ергиевского  сельского поселения  на 2016 год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1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187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редиты кредитных организаций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5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22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1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став источник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794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урсовая разница по средствам районного бюдж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Итого источников внутреннего финансирования дефицита бюджета Сергиевского  сельского поселения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17943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иложение 14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ергиевского сельского поселения  от  30.12 2015г.  № 20/1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 Р О Г Р А М М А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ых внутренних заимствований</w:t>
      </w:r>
    </w:p>
    <w:p>
      <w:pPr>
        <w:pStyle w:val="Heading4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Сергиевского  сельского поселения, направляемых на покрытие дефицита бюджета Сергиевского  сельского поселения  и погашение муниципальных долговых обязательств </w:t>
      </w:r>
    </w:p>
    <w:p>
      <w:pPr>
        <w:pStyle w:val="Heading4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на 20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1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7 и 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201</w:t>
      </w:r>
      <w:r>
        <w:rPr>
          <w:rFonts w:cs="Arial" w:ascii="Arial" w:hAnsi="Arial"/>
          <w:b w:val="false"/>
          <w:bCs w:val="false"/>
          <w:sz w:val="24"/>
          <w:szCs w:val="24"/>
        </w:rPr>
        <w:t>8 годы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ind w:left="0" w:right="0" w:firstLine="708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сельского поселения.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Heading8"/>
        <w:keepNext w:val="true"/>
        <w:numPr>
          <w:ilvl w:val="7"/>
          <w:numId w:val="2"/>
        </w:numPr>
        <w:spacing w:before="0" w:after="0"/>
        <w:ind w:left="0" w:right="0" w:firstLine="36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 Е Р Е Ч Е Н Ь</w:t>
      </w:r>
    </w:p>
    <w:p>
      <w:pPr>
        <w:pStyle w:val="Normal"/>
        <w:ind w:left="0" w:right="0" w:firstLine="36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муниципальных внутренних заимствований</w:t>
      </w:r>
    </w:p>
    <w:p>
      <w:pPr>
        <w:pStyle w:val="Normal"/>
        <w:ind w:left="0" w:right="0" w:firstLine="360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Сергиевского  сельского поселения  на 2017-2018 годы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                                                  </w:t>
      </w:r>
      <w:r>
        <w:rPr/>
        <w:t>рублей</w:t>
      </w:r>
    </w:p>
    <w:tbl>
      <w:tblPr>
        <w:tblW w:w="9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770"/>
        <w:gridCol w:w="2900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Вид заимствован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8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редиты кредитных организаций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right"/>
        <w:rPr/>
      </w:pPr>
      <w:r>
        <w:rPr/>
        <w:t>( руб.)</w:t>
      </w:r>
    </w:p>
    <w:tbl>
      <w:tblPr>
        <w:tblW w:w="1041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486"/>
        <w:gridCol w:w="161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остав источник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61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8688</w:t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курсовая разница по средствам районного бюджет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Итого источников внутреннего финансирования дефицита бюджета Сергиевского сельского поселения  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6193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38688</w:t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1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Приложение 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к  решению Совета депутатов Сергиевского сельского поселения 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от 30.12.2015г. № 20/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4680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Предельная штатная численность муниципальных служащих Сергиевского сельского поселения, содержание которых осуществляется за счет средств бюджета Сергиевского сельского поселения  по главным распорядителям бюджетных средств  на 2016 год</w:t>
      </w:r>
    </w:p>
    <w:p>
      <w:pPr>
        <w:pStyle w:val="Normal"/>
        <w:autoSpaceDE w:val="false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710"/>
      </w:tblGrid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(человек)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Администрация  Сергиевского сельского посе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</w:tr>
      <w:tr>
        <w:trPr>
          <w:trHeight w:val="82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39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5030" cy="1416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1.15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5030" cy="14160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1.15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139180</wp:posOffset>
              </wp:positionH>
              <wp:positionV relativeFrom="paragraph">
                <wp:posOffset>635</wp:posOffset>
              </wp:positionV>
              <wp:extent cx="875030" cy="14160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03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pt;height:11.15pt;mso-wrap-distance-left:0pt;mso-wrap-distance-right:0pt;mso-wrap-distance-top:0pt;mso-wrap-distance-bottom:0pt;margin-top:0.05pt;mso-position-vertical-relative:text;margin-left:483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Название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Subtitle"/>
    <w:qFormat/>
    <w:pPr>
      <w:ind w:left="3969" w:right="0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  <w:i/>
      <w:iCs/>
    </w:rPr>
  </w:style>
  <w:style w:type="paragraph" w:styleId="13">
    <w:name w:val="Красная строка1"/>
    <w:basedOn w:val="TextBody"/>
    <w:qFormat/>
    <w:pPr>
      <w:widowControl w:val="false"/>
      <w:spacing w:before="0" w:after="120"/>
      <w:ind w:left="0" w:right="0" w:firstLine="283"/>
      <w:jc w:val="left"/>
    </w:pPr>
    <w:rPr>
      <w:rFonts w:eastAsia="Lucida Sans Unicode" w:cs="Calibri"/>
      <w:kern w:val="2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22:00Z</dcterms:created>
  <dc:creator>Киреев </dc:creator>
  <dc:description/>
  <dc:language>en-US</dc:language>
  <cp:lastModifiedBy>Admin</cp:lastModifiedBy>
  <cp:lastPrinted>2014-11-17T11:32:00Z</cp:lastPrinted>
  <dcterms:modified xsi:type="dcterms:W3CDTF">2016-01-14T18:35:00Z</dcterms:modified>
  <cp:revision>121</cp:revision>
  <dc:subject/>
  <dc:title>Руководителям законодательных</dc:title>
</cp:coreProperties>
</file>